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lnenie Akčného plánu Úradu Bratislavského samosprávneho kraja pre implementáciu Programu hospodárskeho rozvoja a sociálneho rozvoja Bratislavského samosprávneho kraja na roky 2014-202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  <w:gridCol w:w="1559"/>
        <w:gridCol w:w="2694"/>
        <w:gridCol w:w="201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andátová komis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na ochranu verejného záujmu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á komis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á komisia odporúča zastupiteľstvu BSK schváliť predložený materiál: Plnenie Akčného plánu Úradu Bratislavského samosprávneho kraja pre implementáciu Programu hospodárskeho a sociálneho rozvoja Bratislavského samosprávneho kraja na roky 2014-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jetku, investícií a verejného obstarávan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jetku, investícií a verejného obstarávania po prerokovaní materiálu odporúča tento predložiť na rokovanie Zastupiteľstva Bratislavského samosprávneho kraja a schváliť predložený návrh uznes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4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3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1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doprav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dopravy po prerokovaní odporúča Z BSK prerokovať a schváliť predložený materiál v zmysle navrhnutého uznes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lasovania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európskych záležitostí, regionálnej spolupráce a cestovného ruch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členovia Komisie európskych záležitostí, regionálnej spolupráce a cestovného ruchu odporúčajú Z BSK prerokovať a schváliť predložený materiá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ehlasoval 0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kultúry po prerokovaní  predložený materiál  schvaľuje a odporúča Zastupiteľstvu BSK materiál prerokovať a prijať navrhnuté uznesen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Za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školstva, mládeže a špor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teriál prerokovala, odporúča ho v zmysle návrhu uznesenia predložiť na rokovanie Zastupiteľstva BS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Za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1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ehlasoval 0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zdravotníctva a sociálnych vec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Členovia KZaSV po prerokovaní materiálu hlasovali za materiál, okrem časti Odboru stratégie, územného rozvoja a riadenia projektov, projektu Stratégia znižovania energetickej náročnosti budov vo vlastníctve BSK, kľúčové kroky C až J, ktorých zrušenie v AP BSK nebolo schválené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lasovanie za zrušenie úloh C až J: Za 0, Proti 1, Zdržal sa 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ítomní 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dotačná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regionálneho rozvoja, územného plánovania a životného prostred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po prerokovaní materiálu odporúča Z BSK predložený návrh uznesenia schváliť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8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– 8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– 0; zdržal sa hlasovania –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-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Samuela Zoch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8:01:00Z</dcterms:created>
  <dc:creator>kpaxnerova</dc:creator>
  <dc:description/>
  <cp:keywords/>
  <dc:language>en-US</dc:language>
  <cp:lastModifiedBy>Martin Bezek</cp:lastModifiedBy>
  <cp:lastPrinted>2015-06-08T10:40:00Z</cp:lastPrinted>
  <dcterms:modified xsi:type="dcterms:W3CDTF">2016-11-21T12:28:00Z</dcterms:modified>
  <cp:revision>9</cp:revision>
  <dc:subject/>
  <dc:title>Stanoviská komisií Zastupiteľstva BSK</dc:title>
</cp:coreProperties>
</file>